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Балахнинского муниципального округа </w:t>
      </w:r>
    </w:p>
    <w:p>
      <w:pPr>
        <w:pStyle w:val="Normal"/>
        <w:widowControl w:val="false"/>
        <w:autoSpaceDE w:val="false"/>
        <w:jc w:val="right"/>
        <w:rPr/>
      </w:pPr>
      <w:r>
        <w:rPr/>
        <w:t>Нижегоро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/>
        <w:t xml:space="preserve">                                                                                                      </w:t>
      </w:r>
      <w:r>
        <w:rPr/>
        <w:t xml:space="preserve">от 02.11.2020 № 1553 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28"/>
      <w:bookmarkEnd w:id="0"/>
      <w:r>
        <w:rPr>
          <w:b/>
          <w:bCs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РАЗВИТИЕ ЭФФЕКТИВНОСТИ ГРАДОСТРОИТЕЛЬНОЙ ДЕЯТЕЛЬНОСТИ НА ТЕРРИТОРИИ БАЛАХНИНСКОГО МУНИЦИПАЛЬНОГО ОКРУГА НИЖЕГОРОДСКОЙ ОБЛАСТИ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32"/>
      <w:bookmarkEnd w:id="1"/>
      <w:r>
        <w:rPr/>
        <w:t>1. Паспорт программы</w:t>
      </w:r>
    </w:p>
    <w:p>
      <w:pPr>
        <w:pStyle w:val="1"/>
        <w:tabs>
          <w:tab w:val="clear" w:pos="9072"/>
        </w:tabs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414"/>
        <w:gridCol w:w="7077"/>
      </w:tblGrid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ый заказчик-координатор муниципальной программы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главы администрации по экономике, инвестициям и имущественно - земельным отношениям (главный распорядитель средств бюджета БМО НО – администрация Балахнинского муниципального округа Нижегородской области) – (далее – ГРБС – Администрация БМО).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архитектуры, градостроительства и землепользования администрации Балахнинского муниципального округа Нижегородской област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далее -УАГиЗ)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ойчивое и сбалансированное пространственное развитие территории Балахнинского муниципального округа.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Обеспечение эффективного управления развитием территорий округ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Повышение эффективности сферы наружной рекламы и визуальной нерекламной информ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.Обеспечение Балахнинского муниципального округа актуальными и отвечающими действующему законодательству документами территориального планирования 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а реализуется в течение  2021 – 2026 гг.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бюджетных ассигнований муниципальной программы за счет средств местного бюджета (в разбивке по подпрограммам)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 на реализацию программы «Развитие эффективности градостроительной деятельности на территории Балахнинского муниципального округа» - 5 135,0 тыс.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-  665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-  650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650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-  650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 год – 1260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6 год – 1260,0 тыс.рубле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финансирования Программы подлежат ежегодной корректировке в соответствии с решением Совета депутатов Балахнинского муниципального округа о бюджете на текущий финансовый год.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и показатели непосредственных результатов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каторы достижения цел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утвержденной документации по планировке территории Балахнин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демонтированных рекламных конструкций и визуального мусора, установленных без разреш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тверждение документа территориального планирования и правил землепользования и застрой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посредственные результат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личие документации по планировке территории Балахнин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 Доля территорий, освобожденных от рекламных конструкций и визуального мусора, установленных и размещенных без разреш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личие актуализированных  документов территориального планирования Балахнинского муниципального округа</w:t>
            </w:r>
          </w:p>
        </w:tc>
      </w:tr>
    </w:tbl>
    <w:p>
      <w:pPr>
        <w:pStyle w:val="1"/>
        <w:tabs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708" w:gutter="0" w:header="851" w:top="907" w:footer="0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11:00Z</dcterms:created>
  <dc:creator>ERodina</dc:creator>
  <dc:description/>
  <dc:language>en-US</dc:language>
  <cp:lastModifiedBy>Фролов Федор Сергеевич</cp:lastModifiedBy>
  <cp:lastPrinted>2022-01-20T13:29:00Z</cp:lastPrinted>
  <dcterms:modified xsi:type="dcterms:W3CDTF">2022-11-14T07:11:00Z</dcterms:modified>
  <cp:revision>2</cp:revision>
  <dc:subject/>
  <dc:title>Утверждена</dc:title>
</cp:coreProperties>
</file>